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 деятельность философов Эпохи Просвещения во Франции созданием предпосылок к свершению Французской революции? Обоснуйте свой отве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итоги Войны за независимость и образование СШ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причины и предпосылки Петровских реформ. Обоснуйте фактами утверждение, что реформы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ыли подготовлены предшествующим развитием России. Чем политика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тличалась от политики его предшественников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главные причины дворцовых переворото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в России. Сравните внутреннюю политику Анны Иоанновны и Елизаветы Петров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экономическое развитие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 В чём заключались особенности этого развития по сравнению с передовыми странами Западной Европы того времени? Каковы последствия господства крепостничества для российской эконом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01:00Z</dcterms:created>
  <dc:creator>школа89</dc:creator>
  <dc:description/>
  <cp:keywords/>
  <dc:language>en-US</dc:language>
  <cp:lastModifiedBy>User</cp:lastModifiedBy>
  <dcterms:modified xsi:type="dcterms:W3CDTF">2021-01-09T18:11:00Z</dcterms:modified>
  <cp:revision>3</cp:revision>
  <dc:subject/>
  <dc:title/>
</cp:coreProperties>
</file>